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6538"/>
      </w:tblGrid>
      <w:tr>
        <w:trPr>
          <w:trHeight w:val="417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im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gistrikood või isikukood </w:t>
            </w:r>
            <w:r>
              <w:rPr>
                <w:rFonts w:cs="Arial" w:ascii="Arial" w:hAnsi="Arial"/>
                <w:color w:val="656567"/>
                <w:sz w:val="27"/>
                <w:szCs w:val="27"/>
                <w:shd w:fill="FFFFFF" w:val="clear"/>
              </w:rPr>
              <w:t>11050857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adress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eskiposti 2 Tallinn</w:t>
            </w:r>
          </w:p>
        </w:tc>
      </w:tr>
      <w:tr>
        <w:trPr>
          <w:trHeight w:val="421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Õigustatud isiku poolne lepingu sõlmija nim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imi Tiisler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pingu sõlmija e-posti aadress, telefoni number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.tiisler@leonhardweiss.com</w:t>
            </w:r>
          </w:p>
        </w:tc>
      </w:tr>
      <w:tr>
        <w:trPr>
          <w:trHeight w:val="94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ikunimi Taimi Tiisler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 e-posti aadress, telefoni number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.tiisler@leonhard-weiss.com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br/>
              <w:br/>
              <w:t>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 xml:space="preserve">tehnovõrgu või –rajatise arendamine või isiku tarbimiskohaga ühendamine)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u w:val="single"/>
              </w:rPr>
              <w:t>Tehnovõrgu tarbimiskohaga ühendamine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NSPORDIAMETIS KOOSKÕLASTATUD PROJEKTI 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color w:val="656567"/>
                <w:sz w:val="27"/>
                <w:szCs w:val="27"/>
                <w:shd w:fill="FFFFFF" w:val="clear"/>
              </w:rPr>
              <w:t>11050857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i koostaja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nersense AS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Transpordiameti kooskõlastuse vastuskirja seosviit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aur Kõiv </w:t>
            </w:r>
            <w:r>
              <w:rPr>
                <w:rFonts w:eastAsia="Arial" w:cs="Calibri"/>
              </w:rPr>
              <w:t>15.09.2023 nr 7.1-2/23/18669-2</w:t>
            </w:r>
          </w:p>
        </w:tc>
      </w:tr>
      <w:tr>
        <w:trPr>
          <w:trHeight w:val="312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</w:t>
            </w:r>
            <w:r>
              <w:rPr/>
              <w:t xml:space="preserve">11 Tallinna ringtee </w:t>
            </w:r>
          </w:p>
        </w:tc>
      </w:tr>
      <w:tr>
        <w:trPr>
          <w:trHeight w:val="65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unnus: </w:t>
            </w:r>
            <w:r>
              <w:rPr>
                <w:rFonts w:eastAsia="Arial" w:cs="Arial" w:ascii="Arial" w:hAnsi="Arial"/>
                <w:sz w:val="20"/>
                <w:szCs w:val="20"/>
              </w:rPr>
              <w:t>71801:001:1256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ähiaadress: </w:t>
            </w:r>
            <w:r>
              <w:rPr>
                <w:rFonts w:cs="Arial" w:ascii="Arial" w:hAnsi="Arial"/>
                <w:sz w:val="20"/>
                <w:szCs w:val="20"/>
              </w:rPr>
              <w:t>15 Tallinn-Rapla-Türi tee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/>
              <w:t>125249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(elektri maakaabelliin, liitumiskilp).</w:t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5754370" cy="23202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4370" cy="2320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35"/>
                                    <w:gridCol w:w="6327"/>
                                  </w:tblGrid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273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.. KOORMATAV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RIIGITE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ANDMED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Nr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: </w:t>
                                        </w:r>
                                        <w:r>
                                          <w:rPr/>
                                          <w:t>15 Tallinn-Rapla-Türi te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58" w:hRule="atLeast"/>
                                    </w:trPr>
                                    <w:tc>
                                      <w:tcPr>
                                        <w:tcW w:w="273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Nimetus: (MKM 25.06.2015. a määruse nr 72 järgi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273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KATASTRIÜKSUSE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ANDMED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Tunnus: </w:t>
                                        </w:r>
                                        <w:r>
                                          <w:rPr/>
                                          <w:t>71816:001:000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273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Lähiaadress: </w:t>
                                        </w:r>
                                        <w:r>
                                          <w:rPr/>
                                          <w:t>11 Tallinna ringte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273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Kinnistusraamatu registriosa nr: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/>
                                          <w:t>71816:001:000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273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Mida soovitakse katastriüksusele ehitad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  <w:t>(elektri maakaabelliin)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3.1pt;height:182.7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35"/>
                              <w:gridCol w:w="6327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27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.. KOORMATAV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RIIGITE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ANDMED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N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: </w:t>
                                  </w:r>
                                  <w:r>
                                    <w:rPr/>
                                    <w:t>15 Tallinn-Rapla-Türi t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atLeast"/>
                              </w:trPr>
                              <w:tc>
                                <w:tcPr>
                                  <w:tcW w:w="2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Nimetus: (MKM 25.06.2015. a määruse nr 72 järgi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27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KATASTRIÜKSUSE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ANDMED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Tunnus: </w:t>
                                  </w:r>
                                  <w:r>
                                    <w:rPr/>
                                    <w:t>71816:001:0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2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Lähiaadress: </w:t>
                                  </w:r>
                                  <w:r>
                                    <w:rPr/>
                                    <w:t>11 Tallinna ringt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2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Kinnistusraamatu registriosa nr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71816:001:0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2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Mida soovitakse katastriüksusele ehitad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(elektri maakaabelliin)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 / Kuupäev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4:51:00Z</dcterms:created>
  <dc:creator>Your User Name</dc:creator>
  <dc:description/>
  <cp:keywords/>
  <dc:language>en-US</dc:language>
  <cp:lastModifiedBy>Tiisler, Taimi</cp:lastModifiedBy>
  <cp:lastPrinted>2020-04-26T16:24:00Z</cp:lastPrinted>
  <dcterms:modified xsi:type="dcterms:W3CDTF">2023-09-29T15:38:00Z</dcterms:modified>
  <cp:revision>6</cp:revision>
  <dc:subject/>
  <dc:title/>
</cp:coreProperties>
</file>